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EDUS 515</w:t>
        <w:tab/>
        <w:tab/>
        <w:tab/>
        <w:tab/>
        <w:tab/>
        <w:tab/>
        <w:tab/>
        <w:tab/>
        <w:tab/>
        <w:t>Nathan Branine</w:t>
      </w:r>
    </w:p>
    <w:p>
      <w:pPr>
        <w:pStyle w:val="Normal"/>
        <w:jc w:val="center"/>
        <w:rPr/>
      </w:pPr>
      <w:r>
        <w:rPr/>
        <w:t>INDEPENDENT PROJECT SUMMARY (BLOOM’S TAXONOMY/GARDNER’S INTELLIGENCES)</w:t>
      </w:r>
    </w:p>
    <w:p>
      <w:pPr>
        <w:pStyle w:val="Normal"/>
        <w:jc w:val="center"/>
        <w:rPr/>
      </w:pPr>
      <w:r>
        <w:rPr/>
        <w:t>REVISED BLOOM’S TAXONOMY</w:t>
      </w:r>
    </w:p>
    <w:p>
      <w:pPr>
        <w:pStyle w:val="Normal"/>
        <w:jc w:val="center"/>
        <w:rPr>
          <w:b/>
          <w:b/>
        </w:rPr>
      </w:pPr>
      <w:r>
        <w:fldChar w:fldCharType="begin"/>
      </w:r>
      <w:r>
        <w:rPr>
          <w:b/>
          <w:lang w:val="en-US" w:eastAsia="en-US"/>
        </w:rPr>
        <w:instrText xml:space="preserve"> CONTACT _Con-3EAE21501 \c \s \l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Nathan Branine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’s Lesson Plans</w:t>
      </w:r>
    </w:p>
    <w:tbl>
      <w:tblPr>
        <w:tblW w:w="92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44"/>
        <w:gridCol w:w="1574"/>
        <w:gridCol w:w="1519"/>
        <w:gridCol w:w="1508"/>
        <w:gridCol w:w="1384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</w:rPr>
            </w:pPr>
            <w:r>
              <w:rPr>
                <w:rStyle w:val="Style1561"/>
                <w:sz w:val="20"/>
              </w:rPr>
              <w:t>Remembering:</w:t>
            </w:r>
            <w:r>
              <w:rPr>
                <w:rFonts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Style w:val="Style1561"/>
                <w:sz w:val="20"/>
              </w:rPr>
              <w:t>Retrieving, recalling, or recognizing</w:t>
            </w:r>
            <w:r>
              <w:rPr>
                <w:rStyle w:val="Style1541"/>
                <w:b/>
                <w:sz w:val="20"/>
              </w:rPr>
              <w:t xml:space="preserve"> knowledge from memory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</w:rPr>
            </w:pPr>
            <w:r>
              <w:rPr>
                <w:rStyle w:val="Style1541"/>
                <w:b/>
                <w:sz w:val="20"/>
              </w:rPr>
              <w:t>Understanding: I</w:t>
            </w:r>
            <w:r>
              <w:rPr>
                <w:rStyle w:val="Style1541"/>
                <w:b/>
                <w:bCs/>
                <w:sz w:val="20"/>
              </w:rPr>
              <w:t>nterpreting, exemplifying, classifying, summarizing, inferring, comparing, and explaining.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</w:rPr>
            </w:pPr>
            <w:r>
              <w:rPr>
                <w:rStyle w:val="Style1541"/>
                <w:b/>
                <w:sz w:val="20"/>
              </w:rPr>
              <w:t> </w:t>
            </w:r>
            <w:r>
              <w:rPr>
                <w:rStyle w:val="Style1541"/>
                <w:b/>
                <w:sz w:val="20"/>
              </w:rPr>
              <w:t xml:space="preserve">Applying:  Carrying out or using a procedure through </w:t>
            </w:r>
            <w:r>
              <w:rPr>
                <w:rStyle w:val="Style1541"/>
                <w:b/>
                <w:bCs/>
                <w:sz w:val="20"/>
              </w:rPr>
              <w:t>executing, or implementing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alyzing:  </w:t>
            </w:r>
            <w:r>
              <w:rPr>
                <w:rStyle w:val="Style1541"/>
                <w:b/>
                <w:bCs/>
                <w:sz w:val="20"/>
              </w:rPr>
              <w:t>differentiating, organizing, and attributing</w:t>
            </w:r>
            <w:r>
              <w:rPr>
                <w:rStyle w:val="Style1541"/>
                <w:b/>
                <w:sz w:val="20"/>
              </w:rPr>
              <w:t xml:space="preserve">, as well as </w:t>
            </w:r>
            <w:r>
              <w:rPr>
                <w:rStyle w:val="Style1541"/>
                <w:b/>
                <w:bCs/>
                <w:sz w:val="20"/>
              </w:rPr>
              <w:t>being able to distinguish between</w:t>
            </w:r>
            <w:r>
              <w:rPr>
                <w:rStyle w:val="Style1541"/>
                <w:b/>
                <w:sz w:val="20"/>
              </w:rPr>
              <w:t xml:space="preserve"> the components or parts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</w:rPr>
            </w:pPr>
            <w:r>
              <w:rPr>
                <w:rStyle w:val="Style1561"/>
                <w:sz w:val="20"/>
              </w:rPr>
              <w:t>Evaluating:</w:t>
            </w:r>
            <w:r>
              <w:rPr>
                <w:rStyle w:val="Style1541"/>
                <w:b/>
                <w:sz w:val="20"/>
              </w:rPr>
              <w:t xml:space="preserve">  Making judgments based on criteria and standards through </w:t>
            </w:r>
            <w:r>
              <w:rPr>
                <w:rStyle w:val="Style1541"/>
                <w:b/>
                <w:bCs/>
                <w:sz w:val="20"/>
              </w:rPr>
              <w:t>checking and critiquing</w:t>
            </w:r>
            <w:r>
              <w:rPr>
                <w:rStyle w:val="Style1541"/>
                <w:b/>
                <w:sz w:val="20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</w:rPr>
            </w:pPr>
            <w:r>
              <w:rPr>
                <w:rStyle w:val="Style1541"/>
                <w:b/>
                <w:bCs/>
                <w:sz w:val="20"/>
              </w:rPr>
              <w:t>Creating: reorganizing</w:t>
            </w:r>
            <w:r>
              <w:rPr>
                <w:rStyle w:val="Style1541"/>
                <w:b/>
                <w:sz w:val="20"/>
              </w:rPr>
              <w:t xml:space="preserve"> elements into a new pattern or structure through</w:t>
            </w:r>
            <w:r>
              <w:rPr>
                <w:rStyle w:val="Style1541"/>
                <w:b/>
                <w:bCs/>
                <w:sz w:val="20"/>
              </w:rPr>
              <w:t xml:space="preserve"> generating, planning, or producing</w:t>
            </w:r>
            <w:r>
              <w:rPr>
                <w:rStyle w:val="Style1541"/>
                <w:b/>
                <w:sz w:val="20"/>
              </w:rPr>
              <w:t>.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Recalling  information from a rules sheet for a term quiz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Drawing a route for a 9 wicket croquet cours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Following a set of instructions  to read and collaborate with a partner on information from a “rules” shee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Watching a video clip and answering questions on a workshee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Critiquing their game play, strategy, and teamwork after extended pla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Follow up activity: creating their own version of a croquet course with different wicket dimensions/sequence of game play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Remembering rules for a brief teacher-led question time to receive bonus point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Answering descriptive questions with a partner about the basic elements/ideas of croque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Carrying out proper procedure by demonstrating proper croquet techniqu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Experimenting with croquet skills through student-led demonstrations and eventual game pla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Judging the important information on a “rules “sheet and highlighting those idea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Predicting ball movement and planning for obstacles/possible outcome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Identifying information given in teacher-led direct instruction and implementing in a outline workshee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Formulating a strategy/playing order as teammates for playing croque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Measuring distance, judging force/trajectory and proper strategy in croquet game pla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ARDNER’S MULTIPLE INTELLIGENCES </w:t>
      </w:r>
    </w:p>
    <w:p>
      <w:pPr>
        <w:pStyle w:val="Normal"/>
        <w:jc w:val="center"/>
        <w:rPr/>
      </w:pPr>
      <w:r>
        <w:fldChar w:fldCharType="begin"/>
      </w:r>
      <w:r>
        <w:rPr>
          <w:lang w:val="en-US" w:eastAsia="en-US"/>
        </w:rPr>
        <w:instrText xml:space="preserve"> CONTACT _Con-3EAE2150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athan Branin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’s LESSON PLANS</w:t>
      </w:r>
    </w:p>
    <w:tbl>
      <w:tblPr>
        <w:tblW w:w="90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75"/>
        <w:gridCol w:w="2252"/>
        <w:gridCol w:w="220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VERBAL-LINGUISTI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GICAL-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ATHEMATICA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VISUAL-SPATI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BODILY-KINESTHETIC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/>
            </w:pPr>
            <w:r>
              <w:rPr/>
              <w:t>Presenting their ideas/opinions on strategy, teamwork, and basic game play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Judging physical obstacles and measuring distance/trajectory/force for swinging a mallet against a bal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Drawing a sequential path for the 9-wicket croquet cours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Demonstrating and actually participating in croquet game play through the cours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MUSICA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INTERPERSONA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INTRAPERSON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NATURALISTIC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/>
            </w:pPr>
            <w:r>
              <w:rPr/>
              <w:t>Not Applica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Working as a team to strategize and play the croquet course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Students relating how they felt about engaging in competition with each oth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Outdoor/Backyard game play: allows students to engage the activity with natural obstacles such as grass/wind and engage in a low-intensity outdoor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ind w:left="720" w:hanging="0"/>
        <w:rPr/>
      </w:pPr>
      <w:r>
        <w:rPr/>
      </w:r>
    </w:p>
    <w:sectPr>
      <w:type w:val="nextPage"/>
      <w:pgSz w:w="12240" w:h="15840"/>
      <w:pgMar w:left="108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720" w:hanging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561">
    <w:name w:val="style1561"/>
    <w:basedOn w:val="DefaultParagraphFont"/>
    <w:qFormat/>
    <w:rPr>
      <w:rFonts w:ascii="Trebuchet MS" w:hAnsi="Trebuchet MS" w:cs="Times New Roman"/>
      <w:b/>
      <w:bCs/>
    </w:rPr>
  </w:style>
  <w:style w:type="character" w:styleId="Style1541">
    <w:name w:val="style1541"/>
    <w:basedOn w:val="DefaultParagraphFont"/>
    <w:qFormat/>
    <w:rPr>
      <w:rFonts w:ascii="Trebuchet MS" w:hAnsi="Trebuchet M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40:00Z</dcterms:created>
  <dc:creator>Nathan Branine</dc:creator>
  <dc:description/>
  <cp:keywords/>
  <dc:language>en-US</dc:language>
  <cp:lastModifiedBy>nbranine</cp:lastModifiedBy>
  <cp:lastPrinted>2010-12-01T17:09:00Z</cp:lastPrinted>
  <dcterms:modified xsi:type="dcterms:W3CDTF">2010-12-01T22:09:00Z</dcterms:modified>
  <cp:revision>3</cp:revision>
  <dc:subject/>
  <dc:title>INDEPENDENT PROJECT SUMMARY (BLOOM’S TAXONOMY/GARDNER’S INTELLIGENCES)</dc:title>
</cp:coreProperties>
</file>